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ll Semest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844"/>
        <w:gridCol w:w="2880"/>
        <w:gridCol w:w="145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Work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eriod 2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eriod 7 Grou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ue to V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ophocles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Oedipus the King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Connor B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Simon 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Joe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Ellen 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Lukas 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Lizzie 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/29/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nte Alighieri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he Divine Comedy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Matt 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Kelcie 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Sam F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Brian B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Michael 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/29/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lat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he Apology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Austin 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Sam 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Cassie W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Elizabeth 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) Miranda 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/29/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iguel de Cervantes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Don Quixote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Danny 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Aaron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Jason 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Jessica 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/29/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ichard Wrigh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Native Son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Bri 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Tom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Alarie 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Abby 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/6/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ohn Steinbec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he Grapes of Wrath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James 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Josette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Charlie 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Veronic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/21/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rich Maria Remarqu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All Quiet on the Western Front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Mary 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Jessie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Lauren B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 Haley J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/22/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Semest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844"/>
        <w:gridCol w:w="2880"/>
        <w:gridCol w:w="145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Work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eriod 2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eriod 7 Grou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ue to V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rmac McCarth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No Country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/19/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illiam Shakespear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Hamlet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/1/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harles Dickens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A Tale of Two Citi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/1/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lbert Camus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he Stranger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/1/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oseph Conrad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Heart of Darknes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/22/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hinua Acheb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hings Fall Apart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/22/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ylvia Plat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he Bell Jar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/12/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eorge Bernard Shaw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Pygmalion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/12/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8:40:00Z</dcterms:created>
  <dc:creator>Administrator</dc:creator>
  <dc:description/>
  <cp:keywords/>
  <dc:language>en-US</dc:language>
  <cp:lastModifiedBy>Administrator</cp:lastModifiedBy>
  <dcterms:modified xsi:type="dcterms:W3CDTF">2011-08-22T19:09:00Z</dcterms:modified>
  <cp:revision>5</cp:revision>
  <dc:subject/>
  <dc:title/>
</cp:coreProperties>
</file>